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/>
        <w:drawing>
          <wp:inline distT="0" distB="0" distL="0" distR="0">
            <wp:extent cx="143573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Fundacija Alenke Gabrič, ustanova za štipendiranje (v nadaljevanju fundacija) na podlagi Pravilnika o pridobivanju sredstev ter podeljevanju štipendij in pomoči z dne 14.09.2009 in Sklepa o določitvi odstotnih deležev štipendistov in višine štipendij za šolsko oziroma študijsko leto 2024/2025 za dijake in študente z dne 16. 9. 2024, objavlja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JAVNI POZIV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 DODELITEV ŠTIPENDIJ FUNDACIJE ALENKE GABRIČ</w:t>
      </w:r>
    </w:p>
    <w:p>
      <w:pPr>
        <w:pStyle w:val="Normal"/>
        <w:jc w:val="center"/>
        <w:rPr>
          <w:sz w:val="22"/>
        </w:rPr>
      </w:pPr>
      <w:r>
        <w:rPr>
          <w:rFonts w:cs="Calibri" w:ascii="Calibri" w:hAnsi="Calibri"/>
          <w:sz w:val="22"/>
        </w:rPr>
        <w:t>ZA ŠOLSKO/ ŠTUDIJSKO LETO 2024/20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  <w:tab/>
        <w:t>PREDMET JAVNEGA POZIV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dmet javnega poziva je objava pogojev in načina vložitve vloge za uveljavljanje pravice do štipendije za šolsko oziroma študijsko leto 2024/2025 za vlagatelje, navedba dokumentacije, ki jo morajo vlagatelji dostaviti in s katero dokazujejo izpolnjevanje pogojev ter višina štipendi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  <w:tab/>
        <w:t>UPRAVIČENCI IN POGOJI ZA PRIDOBITEV ŠTIPENDI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štipendije so upravičene osebe s statusom dijaka in osebe s statusom študen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ipendija se lahko dodel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žavljanom Republike Slovenije, ki imajo stalno bivališče v eni od občin, in sicer: Kočevje, Kostel, Osilnica, Ribnica, Sodražica, Loški Potok in Velike Lašč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em, ki ob prvem vpisu v prvi letnik poklicne oziroma srednje šole niso starejši od 18 let ter ob prvem vpisu v prvi letnik visokošolskega izobraževanja niso starejši od 26 le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em, ki niso v delovnem razmerju oziroma ne opravljajo samostojne registrirane dejavnost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em, ki niso vpisani v evidenco brezposelnih oseb pri Zavodu RS za zaposlovanj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em, ki imajo v zaključnem razredu osnovne šole povprečno oceno najmanj 4,5 ali več in izkazujejo uspešnost tudi v izven šolskih dejavnosti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em, ki imajo v srednješolskem izobraževanju povprečno oceno najmanj 4,5 ali več in izkazujejo uspešnost tudi v izven šolskih dejavnosti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lagateljem, ki so maturanti z izjemnim splošnim uspehom (zlati maturanti).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 </w:t>
        <w:tab/>
        <w:t>VIŠINA SREDSTEV ŠTIPENDIJ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šina sredstev namenjena vlagateljem znaša 4.000,00 EUR in se razdeli v naslednja delež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 xml:space="preserve">1.500,00 EUR za vlagatelje, ki so zaključili osnovno šolo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500,00 EUR za vlagatelje, ki so zaključili srednješolsko izobraževanj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tipendija za dijaka znaša 150,00 EUR/mesec in 250,00 EUR/mesec za študenta.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 xml:space="preserve">4. </w:t>
        <w:tab/>
        <w:t>PORABA SREDSTEV IN RAZVRŠČANJE VLAGATELJE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lagatelji, ki izpolnjujejo pogoje, se v svoji skupini razvrstijo glede na izkazane rezultate in internega pravilnika, od najboljšega, do najslabšega rezulta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ede na razpoložljiva sredstva uprava fundacije dodeli dve enoletni štipendiji tistima  vlagateljema, ki sta se v posamezni skupini najbolje razvrstil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5. </w:t>
        <w:tab/>
        <w:t>OBVEZNOSTI ŠTIPENDITORJA IN ŠTIPENDIST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eznosti se uredijo s pogodbo o štipendiranj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6. </w:t>
        <w:tab/>
        <w:t xml:space="preserve">ZAHTEVANA DOKUMENTACIJA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gatelj mora za uveljavljanje pravice do štipendije predložiti:</w:t>
      </w:r>
    </w:p>
    <w:p>
      <w:pPr>
        <w:pStyle w:val="Normal"/>
        <w:numPr>
          <w:ilvl w:val="0"/>
          <w:numId w:val="5"/>
        </w:numPr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polnjen obrazec vloge za uveljavljanje pravice do štipendije (obrazec je na voljo na sedežu Radia Univox, Rožna ulica 39, 1330 Kočevje)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ginalno potrdilo o vpisu v izobraževalni program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ropski življenjepis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erjeno dokazilo šole o šolskem uspehu in dokazila o izkazovanju uspešnosti tudi v izven šolskih dejavnostih,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verjeno dokazilo, da je kandidat na poklicni, splošni ali mednarodni maturi dosegel izjemen splošni uspeh (za študente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okazilo, da je kandidat na poklicni, splošni ali mednarodni maturi dosegel izjemen splošni uspeh, se štejejo spričevalo o poklicni oziroma splošni maturi oziroma diploma o opravljeni mednarodni maturi, iz katere je razvidno število točk, ki jih je kandidat dosegel na poklicni, splošni oziroma mednarodni matur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</w:t>
        <w:tab/>
        <w:t>ODDAJA VLOGE IN ODLOČANJ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logo, potrdilo o vpisu, življenjepis in dokazila vlagatelji pošljejo s priporočeno pošiljko na naslov: Fundacija Alenke Gabrič, ustanova za štipendiranje, Rožna ulica 39, 1330 Kočevj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nji rok za oddajo vlog je 4. oktober 202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 dodelitvi štipendije bo fundacija odločila v roku 10 dni od ugotovitve popolnosti vseh prispelih vlog.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Vloga je popolna, če je oddana na zahtevanem obrazcu in vsebuje vse zahtevane priloge in podatke.</w:t>
      </w:r>
    </w:p>
    <w:p>
      <w:pPr>
        <w:pStyle w:val="Normal"/>
        <w:jc w:val="both"/>
        <w:rPr>
          <w:rFonts w:ascii="Calibri" w:hAnsi="Calibri" w:cs="Calibri"/>
          <w:spacing w:val="2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ravočasno vložene vloge in nepopolne vloge, ki jih vlagatelji ne bodo dopolnili v skladu z zahtevo za dopolnitev, bodo zavržene. O rešitvi vlog za štipendije bodo vlagatelji pisno obveščen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ije in dodatna pojasnila v zvezi z javnim pozivom lahko vlagatelji pridobijo na telefonski številki 01/893 99 10 oziroma na elektronskem naslovu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uros.novak@univox.si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očevje, 16. 9. 2024</w:t>
        <w:tab/>
        <w:tab/>
        <w:tab/>
        <w:tab/>
        <w:tab/>
        <w:t xml:space="preserve">            Uprava fundacij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predsednik Uroš Novak</w:t>
      </w:r>
    </w:p>
    <w:p>
      <w:pPr>
        <w:pStyle w:val="Normal"/>
        <w:rPr>
          <w:rFonts w:ascii="Calibri" w:hAnsi="Calibri" w:cs="Calibri"/>
          <w:b/>
          <w:b/>
          <w:color w:val="A6A6A6"/>
          <w:sz w:val="22"/>
          <w:szCs w:val="22"/>
        </w:rPr>
      </w:pPr>
      <w:r>
        <w:rPr>
          <w:rFonts w:cs="Calibri" w:ascii="Calibri" w:hAnsi="Calibri"/>
          <w:b/>
          <w:color w:val="A6A6A6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A6A6A6"/>
        </w:rPr>
      </w:pPr>
      <w:r>
        <w:rPr/>
        <w:drawing>
          <wp:inline distT="0" distB="0" distL="0" distR="0">
            <wp:extent cx="1435735" cy="98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A6A6A6"/>
          <w:sz w:val="20"/>
        </w:rPr>
      </w:pPr>
      <w:r>
        <w:rPr>
          <w:rFonts w:cs="Calibri" w:ascii="Calibri" w:hAnsi="Calibri"/>
          <w:b/>
          <w:color w:val="A6A6A6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VLOGA ZA UVELJAVITEV PRAVICE DO ŠTIPENDIJE FUNDACIJE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 ŠOLSKO OZIROMA ŠTUDIJSKO LETO 2024/2025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  <w:tab/>
        <w:t>OSEBNI  PODATKI O VLAGATELJU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e in priimek 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ŠO 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ov stalnega bivališča 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čina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nski naslov 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elefonska št. 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ebni račun vlagatelja št. SI56 ___________________________ pri banki _____________________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</w:t>
        <w:tab/>
        <w:t>ZAKONITI ZASTOPNIK MLADOLETNEGA VLAGATELJ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e in priimek 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ŠO 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ov stalnega bivališča 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čina 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nski naslov 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ska št. 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lobesedila2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lobesedila2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PODATKI O ŠOLANJU V ŠOLSKEM /ŠTUDIJSKEM LETU, ZA KATEREGA SE UVELJAVLJA PRAVICA</w:t>
      </w:r>
    </w:p>
    <w:p>
      <w:pPr>
        <w:pStyle w:val="Telobesedila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jak, ki se redno izobražuj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dni študen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iv in kraj šole oziroma visokošolskega zavoda 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Izobraževalni program oziroma študijska smer ____________________________________________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  <w:tab/>
        <w:t>IZJAVA VLAGATELJA ZA ŠTIPENDIJ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 vlagatelj izjavljam, d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sem v delovnem razmerju oziroma ne opravljam samostojne registrirane dejavnost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sem vpisan v evidenco brezposelnih oseb pri Zavodu RS za zaposlovanj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 seznanjen, da na podlagi 66. in 139. člena Zakona o splošnem upravnem postopku uradna oseba fundacije, ki vodi postopek, iz uradnih evidenc pridobiva podatke, ki so potrebni za ugotavljanje dejanskega stanja in dejstev, pomembnih za odločanje, in tega ne prepoveduje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vsi podatki v vlogi resnični, točni in popoln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um: _____________</w:t>
        <w:tab/>
        <w:tab/>
        <w:tab/>
        <w:t xml:space="preserve">           Podpis vlagatelja: ________________________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zakonitega zastopnika (v primeru mladoletnega otroka): 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lobesedila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log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ginalno potrdilo o vpisu v izobraževalni progra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ropski življenjepis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erjeno dokazilo šole o šolskem uspehu (za dijake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erjeno dokazilo, da je kandidat na poklicni, splošni ali mednarodni maturi dosegel izjemen splošni uspeh (za študente)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azila o izkazovanju uspešnosti v izven šolskih dejavnostih.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A6A6A6"/>
        <w:sz w:val="18"/>
        <w:szCs w:val="18"/>
      </w:rPr>
      <w:t xml:space="preserve">Fundacija Alenke Gabrič </w:t>
    </w:r>
    <w:r>
      <w:rPr>
        <w:rFonts w:eastAsia="Symbol" w:cs="Symbol" w:ascii="Symbol" w:hAnsi="Symbol"/>
        <w:color w:val="A6A6A6"/>
        <w:sz w:val="16"/>
        <w:szCs w:val="16"/>
      </w:rPr>
      <w:t></w:t>
    </w:r>
    <w:r>
      <w:rPr>
        <w:rFonts w:cs="Calibri" w:ascii="Calibri" w:hAnsi="Calibri"/>
        <w:color w:val="A6A6A6"/>
        <w:sz w:val="18"/>
        <w:szCs w:val="18"/>
      </w:rPr>
      <w:t xml:space="preserve"> Davčna št.: 27780759 </w:t>
    </w:r>
    <w:r>
      <w:rPr>
        <w:rFonts w:eastAsia="Symbol" w:cs="Symbol" w:ascii="Symbol" w:hAnsi="Symbol"/>
        <w:color w:val="A6A6A6"/>
        <w:sz w:val="16"/>
        <w:szCs w:val="16"/>
      </w:rPr>
      <w:t></w:t>
    </w:r>
    <w:r>
      <w:rPr>
        <w:rFonts w:cs="Calibri" w:ascii="Calibri" w:hAnsi="Calibri"/>
        <w:color w:val="A6A6A6"/>
        <w:sz w:val="18"/>
        <w:szCs w:val="18"/>
      </w:rPr>
      <w:t xml:space="preserve"> Matična št.: 4011350000</w:t>
    </w:r>
    <w:r>
      <w:rPr>
        <w:rFonts w:cs="Calibri" w:ascii="Calibri" w:hAnsi="Calibri"/>
        <w:bCs/>
        <w:color w:val="A6A6A6"/>
        <w:sz w:val="18"/>
        <w:szCs w:val="18"/>
      </w:rPr>
      <w:t xml:space="preserve"> </w:t>
    </w:r>
    <w:r>
      <w:rPr>
        <w:rFonts w:eastAsia="Symbol" w:cs="Symbol" w:ascii="Symbol" w:hAnsi="Symbol"/>
        <w:color w:val="A6A6A6"/>
        <w:sz w:val="16"/>
        <w:szCs w:val="16"/>
      </w:rPr>
      <w:t></w:t>
    </w:r>
    <w:r>
      <w:rPr>
        <w:rFonts w:cs="Calibri" w:ascii="Calibri" w:hAnsi="Calibri"/>
        <w:bCs/>
        <w:color w:val="A6A6A6"/>
        <w:sz w:val="18"/>
        <w:szCs w:val="18"/>
      </w:rPr>
      <w:t xml:space="preserve"> Št. računa: NLB d.d. SI56 0232 0025 7791 085</w:t>
    </w:r>
    <w:r>
      <w:rPr>
        <w:rFonts w:cs="Calibri" w:ascii="Calibri" w:hAnsi="Calibri"/>
        <w:color w:val="A6A6A6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color w:val="A6A6A6"/>
        <w:sz w:val="18"/>
        <w:szCs w:val="18"/>
      </w:rPr>
    </w:pPr>
    <w:r>
      <w:rPr>
        <w:rFonts w:cs="Calibri" w:ascii="Calibri" w:hAnsi="Calibri"/>
        <w:color w:val="A6A6A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ros.novak@univox.si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52:00Z</dcterms:created>
  <dc:creator>Fundacija Alenke Gabrič</dc:creator>
  <dc:description/>
  <cp:keywords/>
  <dc:language>en-US</dc:language>
  <cp:lastModifiedBy>Uros Novak</cp:lastModifiedBy>
  <cp:lastPrinted>2019-09-08T20:57:00Z</cp:lastPrinted>
  <dcterms:modified xsi:type="dcterms:W3CDTF">2024-09-16T05:17:00Z</dcterms:modified>
  <cp:revision>4</cp:revision>
  <dc:subject/>
  <dc:title>Javni poziv</dc:title>
</cp:coreProperties>
</file>